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Cs w:val="18"/>
                <w:lang w:val="tt-RU"/>
              </w:rPr>
            </w:pPr>
            <w:r>
              <w:rPr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8.5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8.5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8.5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8 января 2026 го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ижнекамского муниципального района Республики Татарстан от 05 июня 2024 года № 29 «О создании Территориальной трехсторонней комиссии по регулированию социально-трудовых отношений Нижнекамского муниципального района Республики Татарстан»</w:t>
      </w:r>
    </w:p>
    <w:p>
      <w:pPr>
        <w:pStyle w:val="Normal"/>
        <w:tabs>
          <w:tab w:val="clear" w:pos="720"/>
          <w:tab w:val="left" w:pos="421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1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61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а от 20 марта                    2025  года №  33-ФЗ «Об общих принципах организации местного самоуправлении                     в единой системе публичной власти»</w:t>
      </w:r>
      <w:r>
        <w:rPr>
          <w:bCs/>
          <w:sz w:val="28"/>
          <w:szCs w:val="28"/>
        </w:rPr>
        <w:t>, статьей 75 Устава муниципального образования «Нижнекамский муниципальный район» Республики Татарстан                       и в связи с произошедшими кадровыми изменениями в структуре органов местного самоуправления Нижнекамского муниципального района, Совет Нижнекамского муниципального район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ижнекамского муниципального района Республики Татарстан от 05 июня 2024 года № 29 «О создании Территориальной трехсторонней комиссии по регулированию социально-трудовых отношений Нижнекамского муниципального района Республики Татарстан»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 слова «Булатова Романа Фанилевича» заменить словами «Латыпова Рустема Маратович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орядке, определенном Уставом Нижнекамского муниципального района, а также разместить на официальном сайте Нижнекам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вопросам местного самоуправления, регламента и правопорядка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кам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 xml:space="preserve">            Р.И. Беляев 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4:13:00Z</dcterms:created>
  <dc:creator>Q W</dc:creator>
  <dc:description/>
  <cp:keywords/>
  <dc:language>en-US</dc:language>
  <cp:lastModifiedBy>USER</cp:lastModifiedBy>
  <cp:lastPrinted>2026-01-26T08:23:00Z</cp:lastPrinted>
  <dcterms:modified xsi:type="dcterms:W3CDTF">2026-01-29T06:26:00Z</dcterms:modified>
  <cp:revision>7</cp:revision>
  <dc:subject/>
  <dc:title>№_________</dc:title>
</cp:coreProperties>
</file>